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215393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2636532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091408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7377051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8504844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5699497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